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NT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6 TORMO Nic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aginet.fr/~ntormo/</w:t>
        <w:tab/>
        <w:tab/>
        <w:tab/>
        <w:t>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gale.org/04/ntormo/</w:t>
        <w:tab/>
        <w:tab/>
        <w:t>english version, partial mirro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gale.org/04/ntormo/download</w:t>
        <w:tab/>
        <w:t>french and english downloa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duct has nothing to see with Microsoft Windows N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reated in 1987, many years before the name "Windows NT" was used by Microso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an alpha version of an OS wich was designed to run on a C128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no beta version. I'm working on a full rewrite of this OS. If a final version is released one day, it will be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y, it was created in 1984 on a C64 (version 1 to 3). In 1986, version 3 has been rewrote in order to run on a C128 and became version 4. Version 5 should be a complete rewrite. It was designed to be a complete OS, managing mouse, windows, pulldowns, lifts. All that make a Macintosh convinient. In that glory time, Microsoft Windows was not the lea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stopped in 1990 because of less free time. My disk drive became also out of order in 1990. In 1995, I found a C64 emulator for PC. I now project to continue the development on a C64 using the REU 1750 expansion, in order to have 512 Kb memory. It allows many projected features wich originaly can't be implemen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couldn't use my C128 for many years, I have forgot many details. Meanwhile, main informations have been wrote onto paper. These informations are now written into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OS is composed by a list of procedure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.AS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 :</w:t>
        <w:tab/>
        <w:t xml:space="preserve">manage exchange bank mapping between RAM and ROM (for KERNAL uses), basic </w:t>
        <w:tab/>
        <w:tab/>
        <w:tab/>
        <w:t xml:space="preserve">operations, bank memory moving, BASIC data switching for multitasking </w:t>
        <w:tab/>
        <w:tab/>
        <w:tab/>
        <w:t>(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manager :</w:t>
        <w:tab/>
        <w:t>basic i/o to screen. It can also manage cut/paste o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manager :</w:t>
        <w:tab/>
        <w:t>Display and manage window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 manager :</w:t>
        <w:tab/>
        <w:t>test if buttons are pressed, or if mouse is a defined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80x50 windows manager:a 80x50 windows in bank#1 can be used for works. It is displayed to </w:t>
        <w:tab/>
        <w:tab/>
        <w:tab/>
        <w:t>screen, like any actual OS window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 manager :</w:t>
        <w:tab/>
        <w:t>manage and modif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 manager :</w:t>
        <w:tab/>
        <w:t>manage and modify sprites. (complete manager was in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, wants to help me or have suggets, don't hesitate : e-mail me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rmo@imaginet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