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650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-2001 BTT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der GNU GENERAL PUBLIC LICE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TECHNICAL SUPPORT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alled MOS6502 is a simple (non-macro) DOS-bas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ranslator (assembler) for the MOS 6502 microprocess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lones. We tried to keep its syntax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6502 supports numeric constants as well as regular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pure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L I C E N S E  &amp;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; if not, write to the Free Software Foundation, Inc., 59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ite 330, Boston, MA 02111-13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companies mentioned in this software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nly and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S Y S T E M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80386 microprocessor (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DOS Version 5.0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mory requirements depend on source file size and symbol 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imple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S Y N T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   - 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label_01 equ 1234 (label_01 is now 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   - set program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org = 0x100 (set program origin to 0x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    - enter bss section (default is co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- repeat curr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imes 10 db 'abcd' ('abcdabcdabcd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ef  - start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ifdef OK (if OK is defined, then assemb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, otherwise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def - start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ifndef OK (if OK is NOT defined, then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tatement, otherwise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- mark end of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  - defi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db 1, 2, 1 + 2, 3 + label_01, 10 * 4 (byte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   - defi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dw 1 + 2, 3 + label_01, 10 * 4 (word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- defi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dd 3 + label_01, 10 * 4, 1.234 (dword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b   - reser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resb 100 (reserve 100 bytes of uninitializ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w   - reser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resw 100 (reserve 200 bytes of uninitializ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d   - reserv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resd 100 (reserve 400 bytes of uninitializ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6502 supports a wide variety of numeric constants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0x12, $12, 12h =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=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o, 12q       =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0b          =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"         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bc'         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shor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= 0x100                         ; set program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equ 5678                          ; define a label, its value is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                                 ; define a label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ef OK                            ;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[(1 + b) * 2, x]              ; pre-indexe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10 dw b, 1234, 'ab', 2 * (1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                                 ; enter b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sw 10                           ; 20 bytes of uninitial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(February 06,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T E C H N I C A L  S U P P O R T  &amp;  U P D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@bttr-softwar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ttr-software.de/mos65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A D D I T I O N A L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6502 was created using Aurora Editor, EDIT, Netwide Assembler/N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Packer for eXecutables/UPX as well as som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MOS 6502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END OF DOCUMENT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